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8548840"/>
      <w:bookmarkStart w:id="1" w:name="_1567714332"/>
      <w:bookmarkStart w:id="2" w:name="_1567712263"/>
      <w:bookmarkStart w:id="3" w:name="_1567245348"/>
      <w:bookmarkStart w:id="4" w:name="_1565279094"/>
      <w:bookmarkStart w:id="5" w:name="_1559831788"/>
      <w:bookmarkStart w:id="6" w:name="_1536494627"/>
      <w:bookmarkStart w:id="7" w:name="_1533475909"/>
      <w:bookmarkStart w:id="8" w:name="_1499003755"/>
      <w:bookmarkStart w:id="9" w:name="_1499003670"/>
      <w:bookmarkStart w:id="10" w:name="_1498051895"/>
      <w:bookmarkStart w:id="11" w:name="_1472563675"/>
      <w:bookmarkStart w:id="12" w:name="_1472138763"/>
      <w:bookmarkStart w:id="13" w:name="_1469716691"/>
      <w:bookmarkStart w:id="14" w:name="_14694778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54" w:dyaOrig="14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01.45pt" filled="f" o:ole="">
            <v:imagedata r:id="rId3" o:title=""/>
          </v:shape>
          <o:OLEObject Type="Embed" ProgID="Word.Document.12" ShapeID="ole_rId2" DrawAspect="Content" ObjectID="_953352810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30:00Z</dcterms:created>
  <dc:creator>Вера</dc:creator>
  <dc:description/>
  <cp:keywords/>
  <dc:language>en-US</dc:language>
  <cp:lastModifiedBy>razulevichnv</cp:lastModifiedBy>
  <dcterms:modified xsi:type="dcterms:W3CDTF">2017-10-03T12:17:00Z</dcterms:modified>
  <cp:revision>24</cp:revision>
  <dc:subject/>
  <dc:title/>
</cp:coreProperties>
</file>